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cs="Arial"/>
              </w:rPr>
            </w:pPr>
            <w:r>
              <w:rPr>
                <w:b/>
              </w:rPr>
              <w:t xml:space="preserve">9. Polski Panteon i polskie spory. Temat </w:t>
            </w:r>
            <w:r>
              <w:rPr>
                <w:sz w:val="20"/>
                <w:szCs w:val="20"/>
              </w:rPr>
              <w:t xml:space="preserve">5. </w:t>
            </w:r>
            <w:r>
              <w:rPr>
                <w:rFonts w:cs="Arial"/>
              </w:rPr>
              <w:t>Pod stalinowską dominacją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zego dotyczą zgromadzone dokumenty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>
                <w:color w:val="000000"/>
              </w:rPr>
              <w:t>2. Oglądany zbiór dokumentów jest dowodem określonych wydarzeń i działań. Jakich działań i wydarzeń?: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Jak nazwać wydarzenia i działania, objęte zbiorami IPN?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akie są dane ilościowe dotyczące dokumentów (liczba zgromadzonych akt, procent zachowanych)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akie procedury dawnego UB/SB pozwalają na odtworzenie danych ze znacznej części zniszczonych dokumentów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laczego medialne informacje o „produkowaniu fałszywych teczek” są mało wiarygodne?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Czego dotyczą zgromadzone dokumenty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Śledztw i innych zbrodniczych działań prowadzonych przez UB/SB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Oglądany zbiór dokumentów jest dowodem określonych wydarzeń i działań. Jakich działań i wydarzeń?: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Zwalczania opozycji, prowokacji, zastraszania obywateli, inne…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Jak nazwać wydarzenia i działania, objęte zbiorami IPN?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Zbrodnie na narodzie polskim (lub zbliżone)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Jakie są dane ilościowe dotyczące dokumentów (liczba zgromadzonych akt, procent zachowanych)?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</w:t>
            </w:r>
            <w:r>
              <w:rPr>
                <w:color w:val="000000"/>
              </w:rPr>
              <w:t>Odpowiedź zależna od zawartości zbioru w oddziale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Jakie procedury dawnego UB/SB pozwalają na odtworzenie danych ze znacznej części zniszczonych dokumentów?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Procedura wielokrotnego sprawdzania kontaktów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Dlaczego medialne informacje o „produkowaniu fałszywych teczek” są mało wiarygodne?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Trudno jest odtworzyć strukturę donosów wraz z jej systemem kontrolnym, obecnym w różnych archiwaliach.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2 punkty za w pełni poprawną odpowiedź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43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3-14T06:58:00Z</dcterms:modified>
  <cp:revision>3</cp:revision>
  <dc:subject/>
  <dc:title>ZADANIE, </dc:title>
</cp:coreProperties>
</file>